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/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.02.2025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4/ОАЭ-ДГТ/25/2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ИСКА ИЗ ПРОТОКОЛА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Повестка дня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. Проведение совещания Конкурсной комиссии 25.02.2025 по итогам рассмотрения аукционных заявок, </w:t>
      </w:r>
      <w:r>
        <w:rPr>
          <w:bCs/>
          <w:sz w:val="22"/>
          <w:szCs w:val="22"/>
        </w:rPr>
        <w:t>представленных к участию в открытом аукционе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электронной форме № 4/ОАЭ-ДГТ/25 на право заключения договора оказания услуг по передаче неисключительных прав на программное обеспечение «Техэксперт» (далее – открытый аукцион № 4/ОАЭ-ДГТ/25).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1. АО «Дальгипротранс» проводит </w:t>
      </w:r>
      <w:r>
        <w:rPr>
          <w:bCs/>
          <w:sz w:val="22"/>
          <w:szCs w:val="22"/>
        </w:rPr>
        <w:t>открытый аукцион № 4/ОАЭ-ДГТ/25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чальная (максимальная) цена договора составляет - 2 856 000 (Два миллиона восемьсот пятьдесят шесть тысяч) рублей 00 копеек, без учёта НДС, не подлежит обложению НДС согласно пп.26 п.2. ст.149 Налогового кодекса Российской Федерации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Срок оказания Услуг - срок передачи неисключительных прав на программное обеспечение    не позднее 01.04.2025 г.     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есто оказания Услуг – г. Хабаровск, ул. Шеронова 56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1.2. Согласиться с выводами и предложениями Экспертной группы АО «Дальгипротранс» (Протокол № 4/ОАЭ-ДГТ/25/1) в том числе: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2.1. Допустить к участию в открытом аукционе № 4/ОАЭ-ДГТ/25 Претендента № 1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2.2. Признать Претендента № 1 Участником № 1 открытого аукциона № 4/ОАЭ-ДГТ/25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2.3. В связи с тем, что к участию в открытом аукционе № 4/ОАЭ-ДГТ/25 подана одна аукционная заявка, признать открытый аукцион № 4/ОАЭ-ДГТ/25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2.4. На основании перечисления 1 пп. 6.10.2. аукционной документации заключить договор с Участником №1, допущенным к участию в открытом аукционе № 4/ОАЭ-ДГТ/25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дписи: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3-06-19T13:55:00Z</cp:lastPrinted>
  <dcterms:modified xsi:type="dcterms:W3CDTF">2025-02-24T23:43:00Z</dcterms:modified>
  <cp:revision>178</cp:revision>
  <dc:subject/>
  <dc:title/>
</cp:coreProperties>
</file>