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18.02.2025 по итогам рассмотрения аукционных заявок, представленных к участию в открытом аукционе в электронной форме       № 2/ОАЭ-ДГТ/25 на право заключения договора оказания услуг по передаче неисключительных прав на</w:t>
      </w:r>
      <w:r>
        <w:rPr/>
        <w:t xml:space="preserve"> </w:t>
      </w:r>
      <w:r>
        <w:rPr>
          <w:sz w:val="23"/>
          <w:szCs w:val="23"/>
        </w:rPr>
        <w:t>программу для ЭВМ СТАРТ (далее – открытый аукцион № 2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2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Начальная (максимальная) цена договора составляет1 173 333,33 руб. (один миллион сто семьдесят три тысячи триста тридцать три рубля тридцать три копейки)</w:t>
      </w:r>
      <w:r>
        <w:rPr>
          <w:rFonts w:eastAsia="MS Mincho;ＭＳ 明朝"/>
          <w:bCs/>
          <w:sz w:val="23"/>
          <w:szCs w:val="23"/>
        </w:rPr>
        <w:t>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3"/>
          <w:szCs w:val="23"/>
        </w:rPr>
        <w:t>неисключительных</w:t>
      </w:r>
      <w:r>
        <w:rPr>
          <w:rFonts w:eastAsia="MS Mincho;ＭＳ 明朝"/>
          <w:bCs/>
          <w:sz w:val="23"/>
          <w:szCs w:val="23"/>
        </w:rPr>
        <w:t xml:space="preserve"> прав на программный продукт до 31.03.2025 г.   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MS Mincho;ＭＳ 明朝"/>
          <w:bCs/>
          <w:sz w:val="23"/>
          <w:szCs w:val="23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карточкой рассмотрения аукционных заявок от 18.02.2025 Претенденту присвоен регистрационный номер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07.02.2025 8:57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3"/>
          <w:szCs w:val="23"/>
        </w:rPr>
        <w:t xml:space="preserve">1.2. </w:t>
      </w:r>
      <w:r>
        <w:rPr>
          <w:b/>
          <w:bCs/>
          <w:sz w:val="23"/>
          <w:szCs w:val="23"/>
          <w:u w:val="single"/>
        </w:rPr>
        <w:t>Претендент № 1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/ОАЭ-ДГТ/25 за исключением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</w:rPr>
        <w:t>а) заявка на участие в открытом аукционе оформленная в соответствии с формой, являющейся приложением № 1 к аукционной документации, подана с протоколом разногласий. В соответствии с протоколом разногласий Претендент не предоставляет услуги по технической поддержке программного обеспечения, что не соответствует требованиям п. 3.1.1. аукционной документации открытого аукциона № 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  <w:t>Претендент № 1 не соответствует требованиям п.п. 3.1.1., 6.7.3.4., 6.7.13.  аукционной документации открытого аукциона № 2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2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1. Отказать в допуске к участию в открытом аукционе № 2/ОАЭ-ДГТ/25 Претенденту № 1 в связи с несоответствием его аукционной заявки требованиям, установленным п.п. 6.7.3.4., 6.7.13.   аукционной документации открытого аукциона № 2/ОАЭ-ДГТ/25;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2. В связи с тем, что к участию в открытом аукционе № 2/ОАЭ-ДГТ/25 не допущен ни один претендент, признать открытый аукцион № 2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2-19T02:51:00Z</dcterms:modified>
  <cp:revision>282</cp:revision>
  <dc:subject/>
  <dc:title/>
</cp:coreProperties>
</file>