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8.2024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28/ОАЭ-ДГТ/24/1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смотрения аукционных заявок, представленных                                                                                       к участию в открытом аукционе в электронной форме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: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Экспертной группы 26.08.2024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</w:t>
      </w:r>
      <w:r>
        <w:rPr>
          <w:bCs/>
          <w:i/>
          <w:sz w:val="24"/>
          <w:szCs w:val="24"/>
        </w:rPr>
        <w:t xml:space="preserve"> </w:t>
      </w:r>
      <w:r>
        <w:rPr>
          <w:bCs/>
          <w:sz w:val="24"/>
          <w:szCs w:val="24"/>
        </w:rPr>
        <w:t>в электронной форме         № 28/ОАЭ-ДГТ/24 на право заключения договора поставки широкоформатного фальцовщика Rongda L-FOLD4020 (далее – открытый аукцион №28/ОАЭ-ДГТ/24).</w:t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2. Предложения в Конкурсную комиссию АО «Дальгипротранс» по итогам рассмотрения аукционных заявок, представленных к участию в открытом аукционе № 28/ОАЭ-ДГТ/24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: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Процедура рассмотрения аукционных заявок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О «Дальгипротранс» проводит </w:t>
      </w:r>
      <w:r>
        <w:rPr>
          <w:bCs/>
          <w:sz w:val="24"/>
          <w:szCs w:val="24"/>
        </w:rPr>
        <w:t>открытый аукцион № 28/ОАЭ-ДГТ/24</w:t>
      </w:r>
      <w:r>
        <w:rPr>
          <w:rFonts w:eastAsia="MS Mincho;ＭＳ 明朝"/>
          <w:sz w:val="24"/>
          <w:szCs w:val="24"/>
        </w:rPr>
        <w:t>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sz w:val="24"/>
          <w:szCs w:val="24"/>
        </w:rPr>
        <w:t xml:space="preserve">Начальная (максимальная) стоимость договора составляет – 1 239 166 (один миллион двести тридцать девять тысяч сто шестьдесят шесть) руб. 67 коп. без НДС (1 487 000,00 руб. с НДС 20%).  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sz w:val="24"/>
          <w:szCs w:val="24"/>
        </w:rPr>
      </w:pPr>
      <w:r>
        <w:rPr>
          <w:rFonts w:eastAsia="MS Mincho;ＭＳ 明朝"/>
          <w:sz w:val="24"/>
          <w:szCs w:val="24"/>
        </w:rPr>
        <w:t>Срок поставки Товара –  не позднее 15.12.2024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MS Mincho;ＭＳ 明朝"/>
          <w:bCs/>
          <w:sz w:val="24"/>
          <w:szCs w:val="24"/>
        </w:rPr>
        <w:t xml:space="preserve">Место поставки Товара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, ул. Шеронова 56а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Товар должен составлять 12 (двенадцать) месяцев с даты подписания сторонами товарной накладной без замечаний Заказчика, но не менее срока, установленного производителем.</w:t>
      </w:r>
    </w:p>
    <w:p>
      <w:pPr>
        <w:pStyle w:val="Normal"/>
        <w:autoSpaceDE w:val="false"/>
        <w:ind w:firstLine="567"/>
        <w:jc w:val="both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К установленному в аукционной документации сроку подана 1 (одна) аукционная заявк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В соответствии с карточкой рассмотрения аукционных заявок от 22.04.2024 Претендентам присвоены регистрационные номера: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етендент № 1 (Дата и время подачи заявки на ЭТП 20.08.2024)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426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2. </w:t>
      </w:r>
      <w:r>
        <w:rPr>
          <w:bCs/>
          <w:sz w:val="24"/>
          <w:szCs w:val="24"/>
        </w:rPr>
        <w:t>По итогам рассмотрения аукционных заявок, представленных к участию в открытом аукционе № 28/ОАЭ-ДГТ/24, установлено, что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 xml:space="preserve">- </w:t>
      </w:r>
      <w:r>
        <w:rPr>
          <w:b/>
          <w:bCs/>
          <w:sz w:val="24"/>
          <w:szCs w:val="24"/>
          <w:u w:val="single"/>
        </w:rPr>
        <w:t>Претендент № 1:</w:t>
      </w:r>
      <w:r>
        <w:rPr>
          <w:bCs/>
          <w:sz w:val="24"/>
          <w:szCs w:val="24"/>
        </w:rPr>
        <w:t xml:space="preserve"> представил документы, предусмотренные разделами 2, 3, 5, 7 аукционной документации в подтверждение соответствия претендента требованиям аукционной документации открытого аукциона № 28/ОАЭ-ДГТ/24, за исключением: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а) не представлены документы, предусмотренные требованиями п.п. 2.1., 2.1.1. аукционной документации, подтверждающие опыт поставки Товара, функционально соответствующему Товару, указанному в техническом задании открытого аукциона, а именно копии договоров, копии накладных о поставке Товара, копии платежных поручений, подтверждающих получение денежных средств за поставленный Товар, указанный в приложении № 3 к аукционной документации за каждый год указанного периода: не представил копии договоров, копии  накладных, копии платежных поручений за 2021, 2022 г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редставлены документы, предусмотренные требованиями п.п. 2.1., 2.1.1. аукционной документации, подтверждающие опыт поставки Товара, функционально соответствующему Товару, указанному в техническом задании открытого аукциона, а именно копии договоров, копии накладных о поставке Товара, копии платежных поручений, подтверждающих получение денежных средств за поставленный Товар, указанный в приложении № 3 к аукционной документации, только за 2023 г.</w:t>
      </w:r>
    </w:p>
    <w:p>
      <w:pPr>
        <w:pStyle w:val="Normal"/>
        <w:autoSpaceDE w:val="false"/>
        <w:ind w:firstLine="567"/>
        <w:jc w:val="both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Претендент № 1 не соответствует требованиям п.п. 2.1., 2.1.1., 7.1.8.5.  аукционной документации открытого аукциона № 28/ОАЭ-ДГТ/24.</w:t>
      </w:r>
    </w:p>
    <w:p>
      <w:pPr>
        <w:pStyle w:val="Normal"/>
        <w:numPr>
          <w:ilvl w:val="0"/>
          <w:numId w:val="0"/>
        </w:numPr>
        <w:ind w:firstLine="567"/>
        <w:outlineLvl w:val="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2 повестки дня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1. На основании проведенной работы по рассмотрению аукционных заявок, представленных к участию в открытом аукционе </w:t>
      </w:r>
      <w:r>
        <w:rPr>
          <w:bCs/>
          <w:sz w:val="24"/>
          <w:szCs w:val="24"/>
        </w:rPr>
        <w:t xml:space="preserve">№ 28/ОАЭ-ДГТ/24, Экспертная группа приняла решение вынести на рассмотрение Конкурсной комиссии </w:t>
      </w:r>
      <w:r>
        <w:rPr>
          <w:sz w:val="24"/>
          <w:szCs w:val="24"/>
        </w:rPr>
        <w:t>АО «Дальгипротранс» следующие предложения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1. Отказать в допуске к участию в открытом аукционе № 28/ОАЭ-ДГТ/24 Претенденту № 1 в связи с несоответствием его аукционной заявки требованиям, установленным п.п. 2.1., 2.1.1., 7.1.8.5. аукционной документации открытого аукциона № 28/ОАЭ-ДГТ/24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1.2. В связи с тем, что к участию в открытом аукционе № 28/ОАЭ-ДГТ/24 не допущен ни один Претендент, признать открытый аукцион № 28/ОАЭ-ДГТ/24 несостоявшимся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134" w:right="849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4-03-07T12:10:00Z</cp:lastPrinted>
  <dcterms:modified xsi:type="dcterms:W3CDTF">2024-08-28T00:49:00Z</dcterms:modified>
  <cp:revision>228</cp:revision>
  <dc:subject/>
  <dc:title/>
</cp:coreProperties>
</file>