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6.08.2024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8/ОАЭ-ДГТ/24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 Проведение совещания Конкурсной комиссии 26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№ 28/ОАЭ-ДГТ/24 на право заключения договора поставки широкоформатного фальцовщика Rongda L-FOLD4020 (далее – открытый аукцион № 2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 2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239 166 (один миллион двести тридцать девять тысяч сто шестьдесят шесть) руб. 67 коп. без НДС (1 487 000,00 руб. с НДС 20%).  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поставки Товара –  не позднее 15.12.2024.</w:t>
      </w:r>
    </w:p>
    <w:p>
      <w:pPr>
        <w:pStyle w:val="Normal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 28/ОАЭ-ДГТ/24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Отказать в допуске к участию в открытом аукционе № 28/ОАЭ-ДГТ/24 Претенденту № 1 в связи с несоответствием его аукционной заявки требованиям, установленным п.п. 2.1., 2.1.1., 7.1.8.5. аукционной документации открытого аукциона              № 28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2. В связи с тем, что к участию в открытом аукционе № 28/ОАЭ-ДГТ/24 не допущен ни один претендент, признать открытый аукцион № 28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2-01-28T16:57:00Z</cp:lastPrinted>
  <dcterms:modified xsi:type="dcterms:W3CDTF">2024-08-28T00:49:00Z</dcterms:modified>
  <cp:revision>132</cp:revision>
  <dc:subject/>
  <dc:title/>
</cp:coreProperties>
</file>