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05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4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3.05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4/ОАЭ-ДГТ/24 на право заключения договора поставки ноутбуков с сумками, мышками (далее – открытый аукцион №14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4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834 309 (восемьсот тридцать четыре тысячи триста девять) руб. 13 коп. без НДС (1 001 170,95 руб. с НДС 20%).   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с 01.07.2024 г. по 25.09.2024 г.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а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4/ОАЭ-ДГТ/24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14/ОАЭ-ДГТ/24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1 открытого аукциона №14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14/ОАЭ-ДГТ/24 подана одна аукционная заявка, признать открытый аукцион №14/ОАЭ-ДГТ/24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14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4-05-23T02:49:00Z</dcterms:modified>
  <cp:revision>130</cp:revision>
  <dc:subject/>
  <dc:title/>
</cp:coreProperties>
</file>