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5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1/ОАЭ-ДГТ/24 на право заключения договора на выполнение работ по ремонту   санузлов 1 и 2 этажей, комнаты отдыха с душевой в подвале АПЗ по ул. Шеронова,56а (далее – открытый аукцион №1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1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1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3 677 133 (три миллиона шестьсот семьдесят семь тысяч сто тридцать три) руб. 98 коп. без НДС (4 412 560,78 руб. с НДС 20%)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8.06.2024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04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0.04.2024 11:53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1/ОАЭ-ДГТ/24, установлено, ч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1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11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1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1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11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1/ОАЭ-ДГТ/24 подана одна аукционная заявка, признать открытый аукцион №11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7T07:16:00Z</dcterms:modified>
  <cp:revision>223</cp:revision>
  <dc:subject/>
  <dc:title/>
</cp:coreProperties>
</file>