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11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2.11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9/ОАЭ-ДГТ/23 на право заключения договора на выполнение работ по ремонту помещений рабочих кабинетов № 017, 125, 220, 229, 231, 602, 604, 609 (далее – открытый аукцион №29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9/ОАЭ-ДГТ/2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о договору составляет –  2 245 704 (два миллиона двести сорок пять тысяч семьсот четыре) руб. 24 коп. без НДС (2 694 845,08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25.12.2023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. Хабаровск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9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1. Допустить к участию в открытом аукционе №29/ОАЭ-ДГТ/23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29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11-03T04:39:00Z</dcterms:modified>
  <cp:revision>133</cp:revision>
  <dc:subject/>
  <dc:title/>
</cp:coreProperties>
</file>