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sz w:val="28"/>
          <w:szCs w:val="28"/>
        </w:rPr>
        <w:t xml:space="preserve">_________________ </w:t>
      </w:r>
      <w:r>
        <w:rPr>
          <w:bCs/>
          <w:color w:val="FFFFFF"/>
          <w:sz w:val="28"/>
          <w:szCs w:val="28"/>
        </w:rPr>
        <w:t>И.В.Бадяев</w:t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3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29/ОАЭ-ДГТ/2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на выполнение работ по ремонту помещений рабочих кабинетов № 017, 125, 220, 229, 231, 602, 604, 609. Необходимый объем и состав ремонтных Работ определен перечнем Работ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 2 245 704 (два миллиона двести сорок пять тысяч семьсот четыре) руб. 24 коп. без НДС (2 694 845,08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окончания Работ – не позднее 25.12.202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 xml:space="preserve">– </w:t>
            </w:r>
            <w:r>
              <w:rPr>
                <w:bCs/>
              </w:rPr>
              <w:t>г. Хабаровск ул. Шеронова, 56а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                         (112 285,21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09» октября 2023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30» октября 2023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«09» октября 2023 года 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09» октября 2023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30» октября 2023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30» октября 2023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02» ноября 2023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08» ноября 2023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/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 Т.Г.Ширяева 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2-09-02T13:41:00Z</cp:lastPrinted>
  <dcterms:modified xsi:type="dcterms:W3CDTF">2023-10-09T07:29:00Z</dcterms:modified>
  <cp:revision>171</cp:revision>
  <dc:subject/>
  <dc:title/>
</cp:coreProperties>
</file>