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7.202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4/ЗКЦ-ДГТ/23/1</w:t>
            </w:r>
          </w:p>
        </w:tc>
      </w:tr>
    </w:tbl>
    <w:p>
      <w:pPr>
        <w:pStyle w:val="Normal"/>
        <w:rPr>
          <w:color w:val="005596"/>
          <w:sz w:val="18"/>
          <w:szCs w:val="18"/>
        </w:rPr>
      </w:pPr>
      <w:r>
        <w:rPr>
          <w:color w:val="005596"/>
          <w:sz w:val="18"/>
          <w:szCs w:val="1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и оценки котировочных заявок, представленных                                                                                       для участия в запросе котировок в электронной форм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дение совещания Экспертной группы 26.07.2023, по рассмотрению </w:t>
      </w:r>
      <w:r>
        <w:rPr>
          <w:bCs/>
          <w:sz w:val="24"/>
          <w:szCs w:val="24"/>
        </w:rPr>
        <w:t>котировочных заявок, представленных для участия в запросе котировок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>электронной</w:t>
      </w:r>
      <w:r>
        <w:rPr>
          <w:bCs/>
          <w:sz w:val="24"/>
          <w:szCs w:val="24"/>
        </w:rPr>
        <w:t xml:space="preserve"> форме №24/ЗКЦ-ДГТ/23 на право заключения договора на выполнение работ по установке ограждения дворовой территории на земельном участке АПЗ по адресу: г. Хабаровск ул. Шеронова,56 с восстановлением благоустройства (далее – запрос котировок №24/ЗКЦ-ДГТ/23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 в Конкурсную комиссию АО «Дальгипротранс» по итогам рассмотрения и оценки котировочных заявок, представленных к участию в запросе котировок </w:t>
      </w:r>
      <w:r>
        <w:rPr>
          <w:bCs/>
          <w:sz w:val="24"/>
          <w:szCs w:val="24"/>
        </w:rPr>
        <w:t>№24/ЗКЦ-ДГТ/23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24/ЗКЦ-ДГТ/23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 2 001 191 (два миллиона одна тысяча сто девяносто один) руб. 87 коп. без НДС (2 401 430,24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окончания Работ – не позднее 30.09.2023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выполнения Работ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 ул. Шеронова, 56, земельный участок с кадастровым номером 27:23:0030304:3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результат Работ устанавливается 24 (двадцать четыре) месяца с момента подписания Сторонами акта сдачи-приемки выполненных Работ (по форме КС-2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>Гарантийный срок на материалы и оборудование составляет 24 (двадцать четыре) месяца с момента подписания сторонами акта сдачи-приемки выполненных Работ по форме КС-2 и справки о стоимости выполненных Работ по форме КС-3, но не менее срока, установленного изготовителем (поставщиком) материалов и оборудова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котировочных заявок от 26.07.2023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1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 По итогам рассмотрения котировочных заявок, представленных к участию в запросе котировок №24/ЗКЦ-ДГТ/23, установлено, что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  <w:gridCol w:w="4678"/>
      </w:tblGrid>
      <w:tr>
        <w:trPr>
          <w:trHeight w:val="9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ответствие котировочной заявки требованиям котировоч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котировочной заяв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котировоч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1. Предложения Экспертной группы для рассмотрения на заседании Конкурсной комиссии АО «Дальгипротранс»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1.1. </w:t>
      </w:r>
      <w:r>
        <w:rPr>
          <w:bCs/>
          <w:sz w:val="24"/>
          <w:szCs w:val="24"/>
        </w:rPr>
        <w:t>Допустить к участию в запросе котировок №24/ЗКЦ-ДГТ/23 Претендента № 1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Признать Претендента № 1 – Участником № 1 запроса котировок №24/ЗКЦ-ДГТ/23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3. В связи с тем, что к участию в запросе котировок №24/ЗКЦ-ДГТ/23 допущен один Претендент признать запрос котировок №24/ЗКЦ-ДГТ/23 несостоявшимс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4. На основании п.п. 2.8.2. котировочной документации запроса котировок №24/ЗКЦ-ДГТ/23 заключить договор с Участником № 1 по цене его финансово-коммерческого предложения 1 991 185 (один миллион девятьсот девяносто одна тысяча сто восемьдесят пять) руб. 91 коп. без НДС (2 389 423,09 руб. с НДС 20%).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"/>
        <w:spacing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56:00Z</dcterms:created>
  <dc:creator>БадяевИВ</dc:creator>
  <dc:description/>
  <cp:keywords/>
  <dc:language>en-US</dc:language>
  <cp:lastModifiedBy>Рубцова Оксана Николаевна</cp:lastModifiedBy>
  <cp:lastPrinted>2023-05-29T19:18:00Z</cp:lastPrinted>
  <dcterms:modified xsi:type="dcterms:W3CDTF">2023-07-27T05:10:00Z</dcterms:modified>
  <cp:revision>89</cp:revision>
  <dc:subject/>
  <dc:title/>
</cp:coreProperties>
</file>