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8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3 на право заключения договора поставки компьютеров с периферией и комплектующими (далее – открытый аукцион №23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3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 679 882 (два миллиона шестьсот семьдесят девять тысяч восемьсот восемьдесят два) руб. 75 коп. без НДС (3 215 859,3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5.09.2023 года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3/ОАЭ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1. Допустить к участию в открытом аукционе №23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3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8-04T00:54:00Z</dcterms:modified>
  <cp:revision>128</cp:revision>
  <dc:subject/>
  <dc:title/>
</cp:coreProperties>
</file>