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8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3 на право заключения договора на выполнение работ по ремонту подпорной стены, благоустройство территории АПЗ по ул. Шеронова,56,56а (далее – открытый аукцион №21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1/ОАЭ-ДГТ/23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о договору составляет –  1 101 247 (один миллион сто одна тысяча двести сорок семь) руб. 17 коп. без НДС (1 321 496,60 руб. с НДС 20%).   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. Хабаровск ул. Шеронова, 56, земельный участок с кадастровым номером 27:23:0030304:3, г. Хабаровск ул. Шеронова, 56а, дворовая территор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1/ОАЭ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21/ОАЭ-ДГТ/23 не подано ни одной аукционной заявки, признать открытый аукцион №21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8-04T00:46:00Z</dcterms:modified>
  <cp:revision>127</cp:revision>
  <dc:subject/>
  <dc:title/>
</cp:coreProperties>
</file>