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5/ОАЭ-ДГТ/23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30.06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5/ОАЭ-ДГТ/23 на право заключения договора поставки комплекта для геодезической съёмки (далее – открытый аукцион №15/ОАЭ-ДГТ/23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15/ОАЭ-ДГТ/23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5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5 005 000 (пять миллионов пять тысяч) руб. 00 коп. без НДС (6 006 000,00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25.09.2023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30.06.2023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ых заявок, представленных к участию в открытом аукционе №15/ОАЭ-ДГТ/23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6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5/ОАЭ-ДГТ/23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15/ОАЭ-ДГТ/23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1 открытого аукциона №15/ОАЭ-ДГТ/23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15/ОАЭ-ДГТ/23 подана одна аукционная заявка, признать открытый аукцион №15/ОАЭ-ДГТ/23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15/ОАЭ-ДГТ/23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3-01T08:57:00Z</cp:lastPrinted>
  <dcterms:modified xsi:type="dcterms:W3CDTF">2023-06-30T01:13:00Z</dcterms:modified>
  <cp:revision>215</cp:revision>
  <dc:subject/>
  <dc:title/>
</cp:coreProperties>
</file>