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 Н.А.Жаркова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2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, сборки и установки офисной мебели. Перечень объема, наименование и характеристики 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              825 811 (восемьсот двадцать пять тысяч восемьсот одиннадцать) руб. 85 коп. без НДС (990 974,22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и оказание услуг по сборке и установке не позднее 31.08.2023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и оказания услуг по сборке и установке –                                  г. Хабаровск, ул. Шеронова 56, в рабочие кабинеты №№ 211, 414, 403, 30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41 290,59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31» ма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июн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31» ма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1» ма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июн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1» июн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6» июн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3» июл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5-30T14:48:00Z</cp:lastPrinted>
  <dcterms:modified xsi:type="dcterms:W3CDTF">2023-05-31T07:27:00Z</dcterms:modified>
  <cp:revision>166</cp:revision>
  <dc:subject/>
  <dc:title/>
</cp:coreProperties>
</file>