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1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9.09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1/ЗКЦ-ДГТ/22 на право заключения договора на выполнение работ по объекту «Развитие производственной базы АО «Дальгипротранс» по пер. Промышленный, 1. Многофункциональный склад. Первый этап строительства. Фундаменты» (далее – запрос котировок №21/ЗКЦ-ДГТ/2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№21/ЗКЦ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1/ЗКЦ-ДГТ/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10 151 400 (десять миллионов сто пятьдесят одна тысяча четыреста) руб. 00 коп. без НДС (12 181 68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и выполнения Работ: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начало - с момента подписания договора;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окончание – не позднее 23.12.2022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пер. Промышленный,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19.09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21/ЗКЦ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21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запроса котировок №21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3. В связи с тем, что к участию в запросе котировок №21/ЗКЦ-ДГТ/22 допущен один Претендент признать запрос котировок №21/ЗКЦ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21/ЗКЦ-ДГТ/22 заключить договор с Участником № 1 по цене его финансово-коммерческого предложения 9 948 372 (девять миллионов девятьсот сорок восемь тысяч триста семьдесят два) руб. 00 коп. без НДС (11 938 046,40 с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2-09-20T04:52:00Z</dcterms:modified>
  <cp:revision>78</cp:revision>
  <dc:subject/>
  <dc:title/>
</cp:coreProperties>
</file>