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2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16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помещений в административно-производственных зданиях АО Дальгипротранс по ул. Шеронова,56, 56а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локальными сметными расчетами - Приложения №№</w:t>
            </w:r>
            <w:r>
              <w:rPr/>
              <w:t xml:space="preserve">7-13 </w:t>
            </w:r>
            <w:r>
              <w:rPr>
                <w:bCs/>
              </w:rPr>
              <w:t>к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4 491 713 (четыре миллиона четыреста девяносто одна тысяча семьсот тринадцать) руб. 00 коп. без НДС (5 390 055,60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о Работ - с момента подписания Догов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кончание Работ – не позднее 25.11.202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выполнения Работ – г. Хабаровск ул. Шеронова, 56,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(224 585,65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6» августа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9» сентяб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августа 2022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августа 2022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9» сентя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9» сентября 2022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сен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1» сентября 2022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8-12T08:48:00Z</cp:lastPrinted>
  <dcterms:modified xsi:type="dcterms:W3CDTF">2022-09-02T03:32:00Z</dcterms:modified>
  <cp:revision>141</cp:revision>
  <dc:subject/>
  <dc:title/>
</cp:coreProperties>
</file>